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识睿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122027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艺术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传功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04301216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095918@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较分析法研究语言的特性对新闻传播的影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今传媒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未来广播的频道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新闻世界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《论出版自由》管窥弥尔顿的社会传播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环球市场信息导报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  <w:tr>
        <w:trPr>
          <w:trHeight w:val="435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微信公众平台在电视媒体中的发展现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大众文艺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今日校园砺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明朝沙场亮剑（弘扬学校活动报道新闻稿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国防生网站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籍《广播主持教学概论》出版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艺术系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搜集全国有代表性的新闻广播和经济广播节目的主持人口播素材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一期间帮助导师收听全国主流广播台的新闻广播和经济广播，记录主持人口播内容，并把记录内容分类归纳，字数统计达到两万字左右，最终作为书中案例予以采纳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-2012</w:t>
            </w:r>
            <w:r>
              <w:rPr>
                <w:rFonts w:ascii="宋体;SimSun" w:hAnsi="宋体;SimSun" w:cs="宋体;SimSun"/>
                <w:szCs w:val="21"/>
              </w:rPr>
              <w:t>年、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-2013</w:t>
            </w:r>
            <w:r>
              <w:rPr>
                <w:rFonts w:ascii="宋体;SimSun" w:hAnsi="宋体;SimSun" w:cs="宋体;SimSun"/>
                <w:szCs w:val="21"/>
              </w:rPr>
              <w:t>年度研究生基本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-2012</w:t>
            </w:r>
            <w:r>
              <w:rPr>
                <w:rFonts w:ascii="宋体;SimSun" w:hAnsi="宋体;SimSun" w:cs="宋体;SimSun"/>
                <w:szCs w:val="21"/>
              </w:rPr>
              <w:t>年度研究生二等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-2012</w:t>
            </w:r>
            <w:r>
              <w:rPr>
                <w:rFonts w:ascii="宋体;SimSun" w:hAnsi="宋体;SimSun" w:cs="宋体;SimSun"/>
                <w:szCs w:val="21"/>
              </w:rPr>
              <w:t>年“优秀研究生” 荣誉称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-2013</w:t>
            </w:r>
            <w:r>
              <w:rPr>
                <w:rFonts w:ascii="宋体;SimSun" w:hAnsi="宋体;SimSun" w:cs="宋体;SimSun"/>
                <w:szCs w:val="21"/>
              </w:rPr>
              <w:t>年“优秀研究生干部”荣誉称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1440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外华文传媒峰会之中国的国际形象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到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为会议主办方成员为大会筹备作出服务工作，辅助联络文学院、海外华文传媒协会、吉林省新闻办会议协调工作，会议当天，作为流程引导员及会议服务志愿者为大会的顺利进行，作出贡献。</w:t>
            </w:r>
          </w:p>
        </w:tc>
      </w:tr>
      <w:tr>
        <w:trPr>
          <w:trHeight w:val="1200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服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欧洲企业家联合会贸易洽谈会（吉林省）即吉林省各地商企同东欧国家商企洽谈经贸合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格里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到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务接待、会议实况记录摄像摄影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服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周年院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接待退休老教师志愿者服务</w:t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电视台新闻频道实习记者、编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电视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到现在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栏目《新闻厨房》实习期间播出多篇自行完成的新闻稿件及视频，已经达到采编播一体化的工作要求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三年的生活临近尾声，在吉林大学的时光美好而难忘，这段青春的记忆充实且意义非凡，为今后的人生道路奠定了重要的基石。三年的努力奋斗和积极态度历历在目，最想说的是感谢给过我帮助和鼓励的老师，感谢教授我知识的老师，感谢文学院，感谢吉林大学，因为拥有吉林大学的这段学习经历，今后的人生必将从这座港湾扬帆远航。</w:t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/>
      </w:pPr>
      <w:r>
        <w:rPr/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微软中国</cp:lastModifiedBy>
  <cp:lastPrinted>2013-04-08T08:45:00Z</cp:lastPrinted>
  <dcterms:modified xsi:type="dcterms:W3CDTF">2013-11-05T21:53:00Z</dcterms:modified>
  <cp:revision>95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