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2396359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5296475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9327856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005660378"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